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 NUMBERS</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486488035"/>
            <w:bookmarkStart w:id="1" w:name="__Fieldmark__3_48648803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486488035"/>
            <w:bookmarkStart w:id="3" w:name="__Fieldmark__4_48648803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486488035"/>
            <w:bookmarkStart w:id="5" w:name="__Fieldmark__5_48648803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486488035"/>
            <w:bookmarkStart w:id="7" w:name="__Fieldmark__6_48648803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486488035"/>
            <w:bookmarkStart w:id="9" w:name="__Fieldmark__7_48648803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486488035"/>
            <w:bookmarkStart w:id="11" w:name="__Fieldmark__8_48648803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486488035"/>
            <w:bookmarkStart w:id="13" w:name="__Fieldmark__9_48648803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486488035"/>
            <w:bookmarkStart w:id="15" w:name="__Fieldmark__10_48648803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486488035"/>
            <w:bookmarkStart w:id="17" w:name="__Fieldmark__11_48648803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486488035"/>
            <w:bookmarkStart w:id="19" w:name="__Fieldmark__12_48648803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486488035"/>
            <w:bookmarkStart w:id="21" w:name="__Fieldmark__13_48648803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486488035"/>
            <w:bookmarkStart w:id="23" w:name="__Fieldmark__14_48648803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486488035"/>
            <w:bookmarkStart w:id="25" w:name="__Fieldmark__15_48648803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486488035"/>
            <w:bookmarkStart w:id="27" w:name="__Fieldmark__16_48648803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486488035"/>
            <w:bookmarkStart w:id="29" w:name="__Fieldmark__17_48648803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486488035"/>
            <w:bookmarkStart w:id="31" w:name="__Fieldmark__18_48648803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486488035"/>
            <w:bookmarkStart w:id="34" w:name="__Fieldmark__19_48648803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486488035"/>
            <w:bookmarkStart w:id="36" w:name="__Fieldmark__20_48648803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486488035"/>
            <w:bookmarkStart w:id="38" w:name="__Fieldmark__21_48648803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486488035"/>
            <w:bookmarkStart w:id="40" w:name="__Fieldmark__22_48648803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486488035"/>
            <w:bookmarkStart w:id="42" w:name="__Fieldmark__23_48648803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486488035"/>
            <w:bookmarkStart w:id="44" w:name="__Fieldmark__24_48648803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486488035"/>
            <w:bookmarkStart w:id="46" w:name="__Fieldmark__25_48648803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486488035"/>
            <w:bookmarkStart w:id="48" w:name="__Fieldmark__26_48648803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486488035"/>
            <w:bookmarkStart w:id="50" w:name="__Fieldmark__27_48648803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486488035"/>
            <w:bookmarkStart w:id="52" w:name="__Fieldmark__28_48648803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486488035"/>
            <w:bookmarkStart w:id="54" w:name="__Fieldmark__30_48648803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486488035"/>
            <w:bookmarkStart w:id="56" w:name="__Fieldmark__31_48648803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486488035"/>
            <w:bookmarkStart w:id="58" w:name="__Fieldmark__32_48648803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486488035"/>
            <w:bookmarkStart w:id="60" w:name="__Fieldmark__33_48648803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486488035"/>
            <w:bookmarkStart w:id="62" w:name="__Fieldmark__34_48648803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Identify  numbers up to 20</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cognise and organise numbers</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Multilinks if it is necessary, notebooks, glue stick, scisso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486488035"/>
            <w:bookmarkStart w:id="64" w:name="__Fieldmark__39_48648803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486488035"/>
            <w:bookmarkStart w:id="66" w:name="__Fieldmark__40_48648803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486488035"/>
            <w:bookmarkStart w:id="68" w:name="__Fieldmark__41_48648803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486488035"/>
            <w:bookmarkStart w:id="70" w:name="__Fieldmark__42_48648803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486488035"/>
            <w:bookmarkStart w:id="72" w:name="__Fieldmark__43_48648803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486488035"/>
            <w:bookmarkStart w:id="74" w:name="__Fieldmark__44_48648803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486488035"/>
            <w:bookmarkStart w:id="76" w:name="__Fieldmark__45_48648803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486488035"/>
            <w:bookmarkStart w:id="78" w:name="__Fieldmark__46_48648803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486488035"/>
            <w:bookmarkStart w:id="80" w:name="__Fieldmark__47_48648803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486488035"/>
            <w:bookmarkStart w:id="82" w:name="__Fieldmark__48_48648803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486488035"/>
            <w:bookmarkStart w:id="84" w:name="__Fieldmark__49_48648803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486488035"/>
            <w:bookmarkStart w:id="86" w:name="__Fieldmark__50_48648803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Oct 4 -</w:t>
            </w:r>
            <w:r>
              <w:rPr>
                <w:rFonts w:cs="Verdana" w:ascii="Verdana" w:hAnsi="Verdana"/>
                <w:sz w:val="16"/>
                <w:szCs w:val="16"/>
                <w:lang w:val="en-US" w:eastAsia="en-US"/>
              </w:rPr>
              <w:t xml:space="preserve"> 8/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40 minutes (3 sessions)</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 xml:space="preserve">Teacher will show the numbers to the group and will ask them to paste them in order in  their maths notebook.  Once they have pasted the numbers in order they have to write them in the same order  and in the end they will draw  according to each quantity. </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This activity will be done in three different moments  and the pedagogical strategy teachers will have to use  is AGENDA.</w:t>
            </w: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The children will work by themselves in all three opportunities.</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 high achiever children will paste and organise  numbers from 1 to 20</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will organise and paste  numbers from 1 to 15</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will paste and organise numbers from 1 to 10</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Each child must draw in their notebook each quantity from 1 to ... and make the matching.</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6:43:00Z</dcterms:created>
  <dc:creator>Ana Maria</dc:creator>
  <dc:description/>
  <dc:language>en-US</dc:language>
  <cp:lastModifiedBy>Usuario</cp:lastModifiedBy>
  <cp:lastPrinted>2009-01-26T08:55:00Z</cp:lastPrinted>
  <dcterms:modified xsi:type="dcterms:W3CDTF">2010-10-03T16:43:00Z</dcterms:modified>
  <cp:revision>2</cp:revision>
  <dc:subject/>
  <dc:title/>
</cp:coreProperties>
</file>